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arker Middle School Bird-A-Thon 2009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come to the first Parker Middle School Bird-A-Thon!  The purpose of this activity is to raise money for a granite bench to be placed in the school’s </w:t>
      </w:r>
      <w:r>
        <w:rPr>
          <w:rFonts w:cs="Comic Sans MS" w:ascii="Comic Sans MS" w:hAnsi="Comic Sans MS"/>
          <w:i/>
          <w:sz w:val="20"/>
          <w:szCs w:val="20"/>
        </w:rPr>
        <w:t>Bird Garden</w:t>
      </w:r>
      <w:r>
        <w:rPr>
          <w:rFonts w:cs="Comic Sans MS" w:ascii="Comic Sans MS" w:hAnsi="Comic Sans MS"/>
          <w:sz w:val="20"/>
          <w:szCs w:val="20"/>
        </w:rPr>
        <w:t xml:space="preserve">.  Four years ago, students, parents, and scouts designed and built a beautiful </w:t>
      </w:r>
      <w:r>
        <w:rPr>
          <w:rFonts w:cs="Comic Sans MS" w:ascii="Comic Sans MS" w:hAnsi="Comic Sans MS"/>
          <w:i/>
          <w:sz w:val="20"/>
          <w:szCs w:val="20"/>
        </w:rPr>
        <w:t>Bird Garden</w:t>
      </w:r>
      <w:r>
        <w:rPr>
          <w:rFonts w:cs="Comic Sans MS" w:ascii="Comic Sans MS" w:hAnsi="Comic Sans MS"/>
          <w:sz w:val="20"/>
          <w:szCs w:val="20"/>
        </w:rPr>
        <w:t xml:space="preserve"> in the front of the school by the sixth grade wing.  This garden is being used by the entire school to extend and enrich their learning in an outdoor sett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 three days, Wednesday – Friday, May 13 – 15, students, teachers and parents will count and record the number of bird species seen and heard on the grounds of the Parker Middle School.  A list will be posted Friday evening of the total number of species seen.  We are hoping to record 30 or so speci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can you help?  There are two ways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Comic Sans MS" w:ascii="Comic Sans MS" w:hAnsi="Comic Sans MS"/>
          <w:sz w:val="20"/>
          <w:szCs w:val="20"/>
        </w:rPr>
        <w:t>Make a Per-Species Pledge.</w:t>
      </w:r>
      <w:r>
        <w:rPr>
          <w:rFonts w:cs="Comic Sans MS" w:ascii="Comic Sans MS" w:hAnsi="Comic Sans MS"/>
          <w:sz w:val="20"/>
          <w:szCs w:val="20"/>
        </w:rPr>
        <w:br/>
        <w:t xml:space="preserve">Pledge to donate a certain amount for every bird species seen by the Parker community during those three days.  For example, pledge $0.25 per species and if we see 40 species of birds, your commitment would be $10.00.  Or, pledge $1.00 per bird species seen and your commitment would be $40.00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20"/>
          <w:szCs w:val="20"/>
        </w:rPr>
        <w:t>Make a General Donation.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dge a specific amount, irregardless of the number of bird species seen.  For example, $5, $10, $25.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Mr. Williams will be leading bird walks on the grounds of the school each morning from 6:45 – 7:30 for interested students, teachers, and parents.   We will meet at the front door.   Thank you in advance for your generosity and support!  Please make checks payable to:  </w:t>
      </w:r>
      <w:r>
        <w:rPr>
          <w:rFonts w:cs="Comic Sans MS" w:ascii="Comic Sans MS" w:hAnsi="Comic Sans MS"/>
          <w:b/>
          <w:i/>
          <w:sz w:val="20"/>
          <w:szCs w:val="20"/>
        </w:rPr>
        <w:t>Parker Middle School</w:t>
      </w:r>
      <w:r>
        <w:rPr>
          <w:rFonts w:cs="Comic Sans MS" w:ascii="Comic Sans MS" w:hAnsi="Comic Sans MS"/>
          <w:sz w:val="20"/>
          <w:szCs w:val="20"/>
        </w:rPr>
        <w:t>.    Checks may be dropped off at school or mailed to: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.S. Parker Middle School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ten: Bird-A-Thon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5 Temple St.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ing, MA  01867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call David Williams at 781-944-1236 x. 222 if you have any questions.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ker Middle School Bird-A-Thon 2009 Pledge Form</w:t>
      </w:r>
    </w:p>
    <w:p>
      <w:pPr>
        <w:pStyle w:val="Normal"/>
        <w:ind w:left="73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&amp; Address:  __________________________________________________________________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 Per Species Pledge   $ ____  x   # of bird species _______  =   $ _______________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General Donation     $ ______________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lease make checks payable to:  </w:t>
      </w:r>
      <w:r>
        <w:rPr>
          <w:rFonts w:cs="Comic Sans MS" w:ascii="Comic Sans MS" w:hAnsi="Comic Sans MS"/>
          <w:b/>
          <w:i/>
          <w:sz w:val="20"/>
          <w:szCs w:val="20"/>
        </w:rPr>
        <w:t>Parker Middle School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rop pledges and money off at Parker or mail to:  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ker Middle School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ten:  Bird-A-Thon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5 Temple St.</w:t>
      </w:r>
    </w:p>
    <w:p>
      <w:pPr>
        <w:pStyle w:val="Normal"/>
        <w:ind w:left="73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ing, MA  0186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35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04:00Z</dcterms:created>
  <dc:creator>dwilliams</dc:creator>
  <dc:description/>
  <cp:keywords/>
  <dc:language>en-US</dc:language>
  <cp:lastModifiedBy>nconnolly</cp:lastModifiedBy>
  <cp:lastPrinted>2009-05-04T07:27:00Z</cp:lastPrinted>
  <dcterms:modified xsi:type="dcterms:W3CDTF">2010-04-14T16:04:00Z</dcterms:modified>
  <cp:revision>2</cp:revision>
  <dc:subject/>
  <dc:title>Parker Mddle School Bird-A-Thon 2009</dc:title>
</cp:coreProperties>
</file>